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48"/>
        </w:rPr>
        <w:t>The Story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Once upon a time I deleted my story...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Everyday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ut one day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Until finally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Ever since then</w:t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A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The moral of the story is</w:t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